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5943600" cy="4457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6" r="-5" b="-6"/>
                    <a:stretch>
                      <a:fillRect/>
                    </a:stretch>
                  </pic:blipFill>
                  <pic:spPr bwMode="auto">
                    <a:xfrm>
                      <a:off x="0" y="0"/>
                      <a:ext cx="5943600" cy="4457700"/>
                    </a:xfrm>
                    <a:prstGeom prst="rect">
                      <a:avLst/>
                    </a:prstGeom>
                  </pic:spPr>
                </pic:pic>
              </a:graphicData>
            </a:graphic>
          </wp:inline>
        </w:drawing>
      </w:r>
    </w:p>
    <w:p>
      <w:pPr>
        <w:pStyle w:val="Normal"/>
        <w:rPr/>
      </w:pPr>
      <w:r>
        <w:rPr>
          <w:i/>
          <w:iCs/>
          <w:color w:val="333333"/>
          <w:sz w:val="28"/>
          <w:szCs w:val="28"/>
          <w:lang w:val="en"/>
        </w:rPr>
        <w:t xml:space="preserve">Nicole, East Side Riders, </w:t>
      </w:r>
      <w:r>
        <w:rPr>
          <w:color w:val="333333"/>
          <w:sz w:val="28"/>
          <w:szCs w:val="28"/>
          <w:lang w:val="en"/>
        </w:rPr>
        <w:t>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It’s unique you know, it’s like having a nice old school vehicle. I like the excitement that it gives people, you know, ‘oh, that’s neat,’ ‘that’s nice,’ you know, because it’s different. It’s not nothing that you would go out and literally can purchase out in the stores or anything like that. That this is something that everybody that came up with their own unique style, own unique design. So, pertaining to the bikes that’s why everything is so different, you know, and then with the people it’s an excitement. You know, I like to ride basically for the enjoyment, and then at the same time, like you said healthwise. These bikes save gas. It gets you around just like a car. You know, you might end up getting caught up in the rain a little bit, but other than that, when you don’t have no other form of getting around, these bikes is the only way. If you notice, I have a Smurf bike. So, I have a kid bike, it’s a kid attraction. That’s my goal. I like to excite the children and let the children know, same way that I came up and built one you can have the same thing. Whatever your favorite character is you can put it on the bicycle and ride. My next bicycle is going to be Strawberry Shortcake—something for the ki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1:00Z</dcterms:created>
  <dc:creator>Cruz, Barbara</dc:creator>
  <dc:description/>
  <cp:keywords/>
  <dc:language>en-US</dc:language>
  <cp:lastModifiedBy>Don Fuller</cp:lastModifiedBy>
  <dcterms:modified xsi:type="dcterms:W3CDTF">2015-09-15T18:11:00Z</dcterms:modified>
  <cp:revision>2</cp:revision>
  <dc:subject/>
  <dc:title/>
</cp:coreProperties>
</file>