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:                                                                                                    DATE:                                                 PERIOD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VERBS &amp; SAYINGS</w:t>
      </w:r>
    </w:p>
    <w:p>
      <w:pPr>
        <w:pStyle w:val="Normal"/>
        <w:rPr/>
      </w:pPr>
      <w:r>
        <w:rPr/>
        <w:t>Proverb: The water that carries the boat can always overturn it.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rPr/>
      </w:pPr>
      <w:r>
        <w:rPr/>
        <w:t>Similar or contradictory saying or proverb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rb: The prettiest papayas are always emptiest inside.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rPr/>
      </w:pPr>
      <w:r>
        <w:rPr/>
        <w:t>Similar or contradictory saying or proverb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US"/>
        </w:rPr>
        <w:t xml:space="preserve">Proverb: </w:t>
      </w:r>
      <w:r>
        <w:rPr>
          <w:i/>
          <w:lang w:val="es-US"/>
        </w:rPr>
        <w:t xml:space="preserve">Amor de lejos, amor de pendejos. </w:t>
      </w:r>
      <w:r>
        <w:rPr/>
        <w:t>(Long distance love is for idiots.)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rPr/>
      </w:pPr>
      <w:r>
        <w:rPr/>
        <w:t>Similar or contradictory saying or proverb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rb:  The devil doesn’t need any more advocates.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rPr/>
      </w:pPr>
      <w:r>
        <w:rPr/>
        <w:t>Similar or contradictory saying or proverb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rb: A cow knows where to find the weak fence.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rPr/>
      </w:pPr>
      <w:r>
        <w:rPr/>
        <w:t>Similar or contradictory saying or proverb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rb: Never give a gift of knives unless you want to sever ties.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rPr/>
      </w:pPr>
      <w:r>
        <w:rPr/>
        <w:t>Similar or contradictory saying or proverb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rb:  There are other fish in the sea.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rPr/>
      </w:pPr>
      <w:r>
        <w:rPr/>
        <w:t>Similar or contradictory saying or proverb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rb: Keep your nose to the grindstone.</w:t>
      </w:r>
    </w:p>
    <w:p>
      <w:pPr>
        <w:pStyle w:val="Normal"/>
        <w:rPr/>
      </w:pPr>
      <w:r>
        <w:rPr/>
        <w:t>Meaning: ______________________________________________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Similar or contradictory saying or proverb: __________________________________________________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41:00Z</dcterms:created>
  <dc:creator>Cruz, Barbara</dc:creator>
  <dc:description/>
  <cp:keywords/>
  <dc:language>en-US</dc:language>
  <cp:lastModifiedBy>Don Fuller</cp:lastModifiedBy>
  <dcterms:modified xsi:type="dcterms:W3CDTF">2015-09-15T17:41:00Z</dcterms:modified>
  <cp:revision>2</cp:revision>
  <dc:subject/>
  <dc:title/>
</cp:coreProperties>
</file>