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Calibri" w:hAnsi="Calibri" w:cs="Tahoma"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5953125" cy="342900"/>
                <wp:effectExtent l="635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7f7f7f" stroked="f" o:allowincell="f" style="position:absolute;margin-left:0pt;margin-top:-2.95pt;width:468.7pt;height:26.9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FFFFFF"/>
          <w:sz w:val="32"/>
          <w:szCs w:val="32"/>
        </w:rPr>
        <w:t xml:space="preserve">Inside Art 2014 — </w:t>
      </w:r>
      <w:r>
        <w:rPr>
          <w:rFonts w:cs="Tahoma" w:ascii="Tahoma" w:hAnsi="Tahoma"/>
          <w:i/>
          <w:color w:val="FFFFFF"/>
          <w:sz w:val="32"/>
          <w:szCs w:val="32"/>
        </w:rPr>
        <w:t>CAM@25: Social Engagement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InsideART: CAM@25 Inde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1) Janaina Tschäp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A.Janaina_Tschape_ Lesson_Plan.doc (pdf)</w:t>
        <w:br/>
        <w:t>1B.Janaina_Tschape.ppt</w:t>
        <w:br/>
        <w:t>1C.Janaina_Tschape_Set_Induction.ppt</w:t>
        <w:br/>
        <w:t>1D.Janaina_Tschape_DOGS_TAILS_map_analysis_activity.doc (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2) Pedro Rey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A.Pedro_Reyes_Lesson_Plan.doc (pdf)</w:t>
        <w:br/>
        <w:t>2B.Pedro_Reyes.ppt</w:t>
        <w:br/>
        <w:t>2C.Pedro_Reyes_Set_Induction.ppt</w:t>
        <w:br/>
        <w:t>2D.Pedro_Reyes_Imagine_lyrics.doc (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E.Pedro_Reyes_Vocabulary_Steppingstones.doc (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3) Los Carpinter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sz w:val="24"/>
          <w:szCs w:val="24"/>
        </w:rPr>
        <w:t>3A.Los_Carpinteros_Lesson_Plan.doc (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B.Los_Carpinteros.ppt</w:t>
        <w:br/>
        <w:t>3C.Los_Carpinteros_Flip-Flops_Set_Induction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Neue LT 55 Roman">
    <w:altName w:val="Andale Mon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0</wp:posOffset>
              </wp:positionH>
              <wp:positionV relativeFrom="page">
                <wp:posOffset>377190</wp:posOffset>
              </wp:positionV>
              <wp:extent cx="914400" cy="164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64465"/>
                      </a:xfrm>
                      <a:prstGeom prst="rect"/>
                      <a:solidFill>
                        <a:srgbClr val="404040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begin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instrText xml:space="preserve"> PAGE </w:instrTex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separate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t>1</w: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04040" style="position:absolute;rotation:-0;width:72pt;height:12.95pt;mso-wrap-distance-left:9.05pt;mso-wrap-distance-right:9.05pt;mso-wrap-distance-top:0pt;mso-wrap-distance-bottom:0pt;margin-top:29.7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begin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instrText xml:space="preserve"> PAGE </w:instrTex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separate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t>1</w: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371475</wp:posOffset>
              </wp:positionV>
              <wp:extent cx="5943600" cy="537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Inside Ar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7200" w:firstLine="720"/>
                            <w:jc w:val="center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2.35pt;mso-wrap-distance-left:9.05pt;mso-wrap-distance-right:9.05pt;mso-wrap-distance-top:0pt;mso-wrap-distance-bottom:0pt;margin-top:29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Inside Art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7200" w:firstLine="720"/>
                      <w:jc w:val="center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Gothic;ＭＳ ゴシック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CommentTextChar">
    <w:name w:val="Comment Text Char"/>
    <w:qFormat/>
    <w:rPr>
      <w:rFonts w:ascii="Courier" w:hAnsi="Courier" w:eastAsia="Times New Roman" w:cs="Courier"/>
      <w:lang w:val="en-US"/>
    </w:rPr>
  </w:style>
  <w:style w:type="character" w:styleId="Glossary">
    <w:name w:val="glossary"/>
    <w:qFormat/>
    <w:rPr/>
  </w:style>
  <w:style w:type="character" w:styleId="Mediumfont">
    <w:name w:val="medium-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ourier" w:hAnsi="Courier" w:eastAsia="Times New Roman" w:cs="Courier"/>
      <w:b/>
      <w:bCs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outlineLvl w:val="0"/>
    </w:pPr>
    <w:rPr>
      <w:rFonts w:ascii="Courier" w:hAnsi="Courier" w:eastAsia="Times New Roman" w:cs="Courier"/>
      <w:sz w:val="24"/>
      <w:szCs w:val="24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Courier" w:hAnsi="Courier" w:eastAsia="Times New Roman" w:cs="Courier"/>
      <w:sz w:val="20"/>
      <w:szCs w:val="20"/>
      <w:lang w:val="en-US"/>
    </w:rPr>
  </w:style>
  <w:style w:type="paragraph" w:styleId="CM6">
    <w:name w:val="CM6"/>
    <w:basedOn w:val="Normal"/>
    <w:next w:val="Normal"/>
    <w:qFormat/>
    <w:pPr>
      <w:autoSpaceDE w:val="false"/>
      <w:spacing w:lineRule="auto" w:line="240" w:before="0" w:after="0"/>
    </w:pPr>
    <w:rPr>
      <w:rFonts w:ascii="Comic Sans MS" w:hAnsi="Comic Sans MS" w:cs="Comic Sans MS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33:00Z</dcterms:created>
  <dc:creator>goodrij</dc:creator>
  <dc:description/>
  <cp:keywords/>
  <dc:language>en-US</dc:language>
  <cp:lastModifiedBy>Don Fuller</cp:lastModifiedBy>
  <cp:lastPrinted>2012-03-16T09:59:00Z</cp:lastPrinted>
  <dcterms:modified xsi:type="dcterms:W3CDTF">2014-01-21T17:09:00Z</dcterms:modified>
  <cp:revision>9</cp:revision>
  <dc:subject/>
  <dc:title/>
</cp:coreProperties>
</file>