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</w:rPr>
        <w:t>DOGS’ TAILS SYSTEM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</w:rPr>
        <w:footnoteReference w:id="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62830</wp:posOffset>
                </wp:positionH>
                <wp:positionV relativeFrom="paragraph">
                  <wp:posOffset>-381000</wp:posOffset>
                </wp:positionV>
                <wp:extent cx="1342390" cy="818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4720" cy="70612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4720" cy="706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64.45pt;mso-wrap-distance-left:9.05pt;mso-wrap-distance-right:9.05pt;mso-wrap-distance-top:0pt;mso-wrap-distance-bottom:0pt;margin-top:-30pt;mso-position-vertical-relative:text;margin-left:382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34720" cy="70612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4720" cy="706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90"/>
        <w:gridCol w:w="532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D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at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hen do you think this map was made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s it still reliable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Orientatio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hat are the principal directions shown?  How are they shown? Is there a compass rose?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G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ri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s there a grid system used? (letter/number system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atitude/longitude? coordinates?)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cal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s there a map scale? (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relationships between distance on the map and distance on Earth)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it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hat is the title or name of the map? How else might you title this map?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uthor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ho made the map? For what purpose? Do you think it is effective?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I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ndex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oes the map have a listing of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laces shown on the map?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L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gen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oes the map have a legend or key that explains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ap symbols?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tu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Does the map show this location in relation to other places (e.g. the U.S., the world)?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2240" w:h="15840"/>
      <w:pgMar w:left="1440" w:right="864" w:gutter="0" w:header="0" w:top="129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odified from: Arizona Geographic Alliance, </w:t>
      </w:r>
      <w:hyperlink r:id="rId1">
        <w:r>
          <w:rPr>
            <w:rStyle w:val="InternetLink"/>
          </w:rPr>
          <w:t>http://alliance.la.asu.edu</w:t>
        </w:r>
      </w:hyperlink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alliance.la.as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6:56:00Z</dcterms:created>
  <dc:creator>Cruz, Barbara</dc:creator>
  <dc:description/>
  <dc:language>en-US</dc:language>
  <cp:lastModifiedBy>Don Fuller</cp:lastModifiedBy>
  <dcterms:modified xsi:type="dcterms:W3CDTF">2014-01-21T16:56:00Z</dcterms:modified>
  <cp:revision>2</cp:revision>
  <dc:subject/>
  <dc:title/>
</cp:coreProperties>
</file>