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High Tower Text;Georgia" w:hAnsi="High Tower Text;Georgia" w:cs="High Tower Text;Georgia"/>
          <w:b/>
          <w:b/>
        </w:rPr>
      </w:pPr>
      <w:r>
        <w:rPr>
          <w:rFonts w:cs="High Tower Text;Georgia" w:ascii="High Tower Text;Georgia" w:hAnsi="High Tower Text;Georgia"/>
          <w:b/>
        </w:rPr>
        <w:t>Short description:</w:t>
      </w:r>
    </w:p>
    <w:p>
      <w:pPr>
        <w:pStyle w:val="Normal"/>
        <w:spacing w:lineRule="auto" w:line="240"/>
        <w:ind w:firstLine="720"/>
        <w:rPr/>
      </w:pPr>
      <w:r>
        <w:rPr>
          <w:rFonts w:cs="High Tower Text;Georgia" w:ascii="High Tower Text;Georgia" w:hAnsi="High Tower Text;Georgia"/>
        </w:rPr>
        <w:t xml:space="preserve">Welcome to </w:t>
      </w:r>
      <w:r>
        <w:rPr>
          <w:rFonts w:cs="High Tower Text;Georgia" w:ascii="High Tower Text;Georgia" w:hAnsi="High Tower Text;Georgia"/>
          <w:i/>
        </w:rPr>
        <w:t>Inside</w:t>
      </w:r>
      <w:r>
        <w:rPr>
          <w:rFonts w:cs="High Tower Text;Georgia" w:ascii="High Tower Text;Georgia" w:hAnsi="High Tower Text;Georgia"/>
        </w:rPr>
        <w:t xml:space="preserve"> </w:t>
      </w:r>
      <w:r>
        <w:rPr>
          <w:rFonts w:cs="High Tower Text;Georgia" w:ascii="High Tower Text;Georgia" w:hAnsi="High Tower Text;Georgia"/>
          <w:i/>
        </w:rPr>
        <w:t>Art</w:t>
      </w:r>
      <w:r>
        <w:rPr>
          <w:rFonts w:cs="High Tower Text;Georgia" w:ascii="High Tower Text;Georgia" w:hAnsi="High Tower Text;Georgia"/>
        </w:rPr>
        <w:t xml:space="preserve">, an innovative and interactive web-based visual literacy program that integrates social studies with contemporary art in an examination and discussion of critical societal issues. This secondary school program, free of charge to all teachers, is designed for classroom use and presents six lessons that fully meet National Council for the Social Studies Standards and Florida Standards for the Arts.  To begin this exciting journey, please register and log in. </w:t>
      </w:r>
    </w:p>
    <w:p>
      <w:pPr>
        <w:pStyle w:val="Normal"/>
        <w:spacing w:lineRule="auto" w:line="240"/>
        <w:rPr/>
      </w:pPr>
      <w:r>
        <w:rPr>
          <w:rFonts w:cs="High Tower Text;Georgia" w:ascii="High Tower Text;Georgia" w:hAnsi="High Tower Text;Georgia"/>
          <w:b/>
        </w:rPr>
        <w:t>Long description:</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i/>
        </w:rPr>
        <w:t>Inside Art</w:t>
      </w:r>
      <w:r>
        <w:rPr>
          <w:rFonts w:cs="High Tower Text;Georgia" w:ascii="High Tower Text;Georgia" w:hAnsi="High Tower Text;Georgia"/>
        </w:rPr>
        <w:t xml:space="preserve"> is a learning-based initiative based on the exhibition program of the University of South Florida’s Contemporary Art Museum (USFCAM). Using a variety of web technologies and media, including video, web-based dialogues, and social media, </w:t>
      </w:r>
      <w:r>
        <w:rPr>
          <w:rFonts w:cs="High Tower Text;Georgia" w:ascii="High Tower Text;Georgia" w:hAnsi="High Tower Text;Georgia"/>
          <w:i/>
        </w:rPr>
        <w:t>Inside Art</w:t>
      </w:r>
      <w:r>
        <w:rPr>
          <w:rFonts w:cs="High Tower Text;Georgia" w:ascii="High Tower Text;Georgia" w:hAnsi="High Tower Text;Georgia"/>
        </w:rPr>
        <w:t xml:space="preserve"> presents critical issues to students and invites them to engage and connect with these issues in the context of contemporary art. By exploring art that encompasses a variety of relevant topics, students are allowed to move from the role of spectator to that of engaged viewer and then participant, and encouraged to build interpretive skills vital to success in learning. Rich in dynamic and informative content, </w:t>
      </w:r>
      <w:r>
        <w:rPr>
          <w:rFonts w:cs="High Tower Text;Georgia" w:ascii="High Tower Text;Georgia" w:hAnsi="High Tower Text;Georgia"/>
          <w:i/>
        </w:rPr>
        <w:t>Inside Art</w:t>
      </w:r>
      <w:r>
        <w:rPr>
          <w:rFonts w:cs="High Tower Text;Georgia" w:ascii="High Tower Text;Georgia" w:hAnsi="High Tower Text;Georgia"/>
        </w:rPr>
        <w:t xml:space="preserve"> serves as both an excellent supplement to Museum visits and as an effective stand-alone educational unit. </w:t>
      </w:r>
    </w:p>
    <w:p>
      <w:pPr>
        <w:pStyle w:val="Normal"/>
        <w:spacing w:lineRule="auto" w:line="240"/>
        <w:ind w:firstLine="720"/>
        <w:rPr/>
      </w:pPr>
      <w:r>
        <w:rPr>
          <w:rFonts w:cs="High Tower Text;Georgia" w:ascii="High Tower Text;Georgia" w:hAnsi="High Tower Text;Georgia"/>
        </w:rPr>
        <w:t xml:space="preserve">This year’s edition of </w:t>
      </w:r>
      <w:r>
        <w:rPr>
          <w:rFonts w:cs="High Tower Text;Georgia" w:ascii="High Tower Text;Georgia" w:hAnsi="High Tower Text;Georgia"/>
          <w:i/>
        </w:rPr>
        <w:t>Inside Art</w:t>
      </w:r>
      <w:r>
        <w:rPr>
          <w:rFonts w:cs="High Tower Text;Georgia" w:ascii="High Tower Text;Georgia" w:hAnsi="High Tower Text;Georgia"/>
        </w:rPr>
        <w:t xml:space="preserve"> focuses on the USFCAM exhibition </w:t>
      </w:r>
      <w:r>
        <w:rPr>
          <w:rFonts w:cs="High Tower Text;Georgia" w:ascii="High Tower Text;Georgia" w:hAnsi="High Tower Text;Georgia"/>
          <w:i/>
        </w:rPr>
        <w:t>Carlos Garaicoa: La enmienda que hay en mí (Making Amends)</w:t>
      </w:r>
      <w:r>
        <w:rPr>
          <w:rFonts w:cs="High Tower Text;Georgia" w:ascii="High Tower Text;Georgia" w:hAnsi="High Tower Text;Georgia"/>
        </w:rPr>
        <w:t>. Inspired by the architecture and culture of his native Havana, Cuba, Garaicoa explores issues relevant to contemporary society including urbanism, politics, history and human rights. He incorporates drawing, photography, sculpture and text in dramatic, large-scale installations as well as precious miniatures.</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Logos:</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USF Institute for Research in Art: Contemporary Art Museum and Graphicstudio</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USF College of The Arts</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The Stallvik Art and Education Fund, Inc.</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USF College of Education</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USF Patel Center for Global Solutions</w:t>
      </w:r>
    </w:p>
    <w:p>
      <w:pPr>
        <w:pStyle w:val="Normal"/>
        <w:spacing w:lineRule="auto" w:line="240"/>
        <w:ind w:firstLine="720"/>
        <w:rPr>
          <w:rFonts w:ascii="High Tower Text;Georgia" w:hAnsi="High Tower Text;Georgia" w:cs="High Tower Text;Georgia"/>
        </w:rPr>
      </w:pPr>
      <w:r>
        <w:rPr>
          <w:rFonts w:cs="High Tower Text;Georgia" w:ascii="High Tower Text;Georgia" w:hAnsi="High Tower Text;Georgia"/>
        </w:rPr>
        <w:t>Hillsborough County School Board</w:t>
      </w:r>
    </w:p>
    <w:p>
      <w:pPr>
        <w:pStyle w:val="Normal"/>
        <w:spacing w:lineRule="auto" w:line="240" w:before="0" w:after="200"/>
        <w:ind w:firstLine="720"/>
        <w:rPr>
          <w:rFonts w:ascii="High Tower Text;Georgia" w:hAnsi="High Tower Text;Georgia" w:cs="High Tower Text;Georgia"/>
        </w:rPr>
      </w:pPr>
      <w:r>
        <w:rPr>
          <w:rFonts w:cs="High Tower Text;Georgia" w:ascii="High Tower Text;Georgia" w:hAnsi="High Tower Text;Georgia"/>
        </w:rPr>
        <w:t>Florida Division of Cultural Affair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ucida Grande">
    <w:charset w:val="00"/>
    <w:family w:val="auto"/>
    <w:pitch w:val="variable"/>
  </w:font>
  <w:font w:name="Liberation Sans">
    <w:altName w:val="Arial"/>
    <w:charset w:val="01"/>
    <w:family w:val="swiss"/>
    <w:pitch w:val="variable"/>
  </w:font>
  <w:font w:name="High Tower Text">
    <w:altName w:val="Georgia"/>
    <w:charset w:val="00"/>
    <w:family w:val="roman"/>
    <w:pitch w:val="variable"/>
  </w:font>
</w:fonts>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BalloonTextChar">
    <w:name w:val="Balloon Text Char"/>
    <w:basedOn w:val="DefaultParagraphFont"/>
    <w:qFormat/>
    <w:rPr>
      <w:rFonts w:ascii="Lucida Grande" w:hAnsi="Lucida Grande" w:cs="Lucida Grande"/>
      <w:sz w:val="18"/>
      <w:szCs w:val="18"/>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z w:val="20"/>
      <w:szCs w:val="20"/>
    </w:rPr>
  </w:style>
  <w:style w:type="character" w:styleId="CommentSubjectChar">
    <w:name w:val="Comment Subject Char"/>
    <w:basedOn w:val="CommentText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16:49:00Z</dcterms:created>
  <dc:creator>Enaam</dc:creator>
  <dc:description/>
  <cp:keywords/>
  <dc:language>en-US</dc:language>
  <cp:lastModifiedBy>Don Fuller</cp:lastModifiedBy>
  <dcterms:modified xsi:type="dcterms:W3CDTF">2010-09-27T20:25:00Z</dcterms:modified>
  <cp:revision>3</cp:revision>
  <dc:subject/>
  <dc:title/>
</cp:coreProperties>
</file>