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Photography Projec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his is your opportunity to design and create an original art project that uses some of the techniques and methods represented in the art exhibition </w:t>
      </w:r>
      <w:r>
        <w:rPr>
          <w:i/>
          <w:sz w:val="26"/>
          <w:szCs w:val="26"/>
        </w:rPr>
        <w:t>Enhanced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ructions: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Decide whether you want to work independently or with a partner.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  <w:szCs w:val="26"/>
        </w:rPr>
        <w:t>Think of a photographic technique or methods you would like to use to create your artwork. Find out more information about your selected technique or method. Possibilities include: construction for camera, selfie, using photoshop, multiple exposure, among others.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Write an accompanying short essay that describes the photography techniques and artistic methods used, your inspiration, any underlying meaning, and anything else you feel is important.  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Optional: Include accompanying report about a social issue illuminated by the art work.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reate your project and be prepared to share it with your classmates in a “Walking Gallery.”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48"/>
      <w:numFmt w:val="bullet"/>
      <w:lvlText w:val="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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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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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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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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53:00Z</dcterms:created>
  <dc:creator>Cruz, Barbara</dc:creator>
  <dc:description/>
  <dc:language>en-US</dc:language>
  <cp:lastModifiedBy>Don Fuller</cp:lastModifiedBy>
  <dcterms:modified xsi:type="dcterms:W3CDTF">2015-02-13T18:53:00Z</dcterms:modified>
  <cp:revision>2</cp:revision>
  <dc:subject/>
  <dc:title/>
</cp:coreProperties>
</file>