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bidi="en-US"/>
        </w:rPr>
        <w:t xml:space="preserve">Special Kinds of Photographic Prints Expert Group: </w:t>
        <w:br/>
        <w:t>Stereograph, Cartes de Visite, Cabinet Cards</w:t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A </w:t>
      </w:r>
      <w:r>
        <w:rPr>
          <w:rFonts w:cs="Arial" w:ascii="Arial" w:hAnsi="Arial"/>
          <w:b/>
          <w:lang w:bidi="en-US"/>
        </w:rPr>
        <w:t>stereograph</w:t>
      </w:r>
      <w:r>
        <w:rPr>
          <w:rFonts w:cs="Arial" w:ascii="Arial" w:hAnsi="Arial"/>
          <w:lang w:bidi="en-US"/>
        </w:rPr>
        <w:t xml:space="preserve"> comprises two nearly identical photographic prints that have been recorded with a specially designed camera that has two lenses that are eye-width apart. Stereograph negatives are exposed simultaneously and later printed on heavy card stock. When a stereograph is viewed through a special viewer called a stereoscope, the viewer sees the image with a third dimension, giving a sense of depth and "reality" to the scene. They were a popular form of entertainment from the 1850s to the 1920s. In the 20th century stereography found renewed popularity in the form of Viewmaster reels and viewers.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/>
      </w:pPr>
      <w:r>
        <w:rPr>
          <w:rFonts w:cs="Arial" w:ascii="Arial" w:hAnsi="Arial"/>
          <w:lang w:bidi="en-US"/>
        </w:rPr>
        <w:t xml:space="preserve">The </w:t>
      </w:r>
      <w:r>
        <w:rPr>
          <w:rFonts w:cs="Arial" w:ascii="Arial" w:hAnsi="Arial"/>
          <w:b/>
          <w:lang w:bidi="en-US"/>
        </w:rPr>
        <w:t>cabinet card</w:t>
      </w:r>
      <w:r>
        <w:rPr>
          <w:rFonts w:cs="Arial" w:ascii="Arial" w:hAnsi="Arial"/>
          <w:lang w:bidi="en-US"/>
        </w:rPr>
        <w:t>—a popular format for 19th-century photographs—is a photograph mounted on heavy card stock and measures approximately 6-1/2 x 4-1/4 inches. Cabinet cards are usually studio portraits, and cabinet cards of celebrities, a favorite subject, were widely collected in the last quarter of the 19th century.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The </w:t>
      </w:r>
      <w:r>
        <w:rPr>
          <w:rFonts w:cs="Arial" w:ascii="Arial" w:hAnsi="Arial"/>
          <w:b/>
          <w:lang w:bidi="en-US"/>
        </w:rPr>
        <w:t>carte-de-visite</w:t>
      </w:r>
      <w:r>
        <w:rPr>
          <w:rFonts w:cs="Arial" w:ascii="Arial" w:hAnsi="Arial"/>
          <w:lang w:bidi="en-US"/>
        </w:rPr>
        <w:t>—a paper photograph mounted on a thin card measuring approximately 4 x 2-1/2 inches—was the most popular format for portrait photography in the 19th century. A carte-de-visite was roughly the same size as the visiting cards that gave the format its name. Cartes-de-visite were often exchanged between friends and family members and were collected in specially made albums. The term is of French origin meaning “visiting (or calling) card.”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7:21:00Z</dcterms:created>
  <dc:creator>Information Technology</dc:creator>
  <dc:description/>
  <cp:keywords/>
  <dc:language>en-US</dc:language>
  <cp:lastModifiedBy>Don Fuller</cp:lastModifiedBy>
  <dcterms:modified xsi:type="dcterms:W3CDTF">2015-02-13T17:21:00Z</dcterms:modified>
  <cp:revision>2</cp:revision>
  <dc:subject/>
  <dc:title/>
</cp:coreProperties>
</file>