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VERVIEW OF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Enhanced!</w:t>
      </w:r>
      <w:r>
        <w:rPr/>
        <w:t xml:space="preserve"> Curriculum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30"/>
        <w:gridCol w:w="2970"/>
        <w:gridCol w:w="261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y/Title of Les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Artists Featured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aching Strategies Us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ent/Skill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 xml:space="preserve">1. </w:t>
            </w:r>
            <w:r>
              <w:rPr>
                <w:rFonts w:eastAsia="Times New Roman" w:cs="Calibri"/>
                <w:i/>
              </w:rPr>
              <w:t>Enhanced!: An Introduction to Manipulated Photograph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thur Feli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hilippe Halsman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rge Hurre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rancis Hack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lup Lin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lliam Mortens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PT-guided le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ord W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tist biograph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xit Tick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itical think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isual lite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alyzing photograp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disciplinary connec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cabulary developm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cs="Calibri"/>
              </w:rPr>
              <w:t xml:space="preserve">2. </w:t>
            </w:r>
            <w:r>
              <w:rPr>
                <w:rFonts w:eastAsia="Times New Roman" w:cs="Calibri"/>
                <w:i/>
              </w:rPr>
              <w:t>Photographic Techniq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aries, depending on “expert base group” assign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PT-guided visual analysis and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sear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phic organiz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oup wo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hotography techn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ocabulary develop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lassifying artwork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plying art knowled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chnology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search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3. </w:t>
            </w:r>
            <w:r>
              <w:rPr>
                <w:rFonts w:cs="Calibri"/>
                <w:i/>
              </w:rPr>
              <w:t>Construction for the Came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ames Casebe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Yamini Nay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PT-guided visual analysis and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tist biograph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ands-on activ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iting on images from Yam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itical thinking Visual lite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alyzing photograp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disciplinary connec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cs="Calibri"/>
              </w:rPr>
              <w:t xml:space="preserve">4. </w:t>
            </w:r>
            <w:r>
              <w:rPr>
                <w:rFonts w:eastAsia="Times New Roman" w:cs="Calibri"/>
                <w:i/>
              </w:rPr>
              <w:t>Does Photography tell the Truth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.E. Cha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lliam Mumi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ustave LaGra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ohn Ree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lexander Gard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thur Rothste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PT-guided visual analysis and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ands-on activ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istorical perspectiv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pirit phot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.S. Civil W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at Depr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reative skill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search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5. </w:t>
            </w:r>
            <w:r>
              <w:rPr>
                <w:rFonts w:cs="Calibri"/>
                <w:i/>
              </w:rPr>
              <w:t>Photographing the Hum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ussell Le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bbie Gross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PT-guided visual analysis and discu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y Gui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operative learning/small group wo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hotography and social iss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eat Depr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riting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ening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eaking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6. </w:t>
            </w:r>
            <w:r>
              <w:rPr>
                <w:rFonts w:cs="Calibri"/>
                <w:i/>
              </w:rPr>
              <w:t xml:space="preserve">The </w:t>
            </w:r>
            <w:r>
              <w:rPr>
                <w:rFonts w:eastAsia="Times New Roman" w:cs="Calibri"/>
                <w:i/>
              </w:rPr>
              <w:t>Selfie: A Window into Ident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rome Fav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PT-guided le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hink-Pair-Sha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isual analysi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raphic Organiz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heories of identity develop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plication of theory to own ident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reation of a photographic self-portrai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7. </w:t>
            </w:r>
            <w:r>
              <w:rPr>
                <w:rFonts w:cs="Arial"/>
                <w:i/>
              </w:rPr>
              <w:t xml:space="preserve">Student-Created Photography Art Project &amp; </w:t>
            </w:r>
            <w:r>
              <w:rPr>
                <w:rFonts w:cs="Calibri"/>
                <w:i/>
              </w:rPr>
              <w:t>Walking Gall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work exhibition (Walking Galler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Question &amp; Answ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eation of original 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eation of an exhibition card to accompany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Interaction and excha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09:00Z</dcterms:created>
  <dc:creator>Cruz, Barbara</dc:creator>
  <dc:description/>
  <dc:language>en-US</dc:language>
  <cp:lastModifiedBy>Don Fuller</cp:lastModifiedBy>
  <dcterms:modified xsi:type="dcterms:W3CDTF">2015-02-13T16:09:00Z</dcterms:modified>
  <cp:revision>2</cp:revision>
  <dc:subject/>
  <dc:title/>
</cp:coreProperties>
</file>