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ON/SYMBO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OCIATION/MEANING/COMPA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7315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0575" cy="58864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61" r="-4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72199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240" cy="72199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105156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9121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635" cy="93281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9805" cy="117094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35:00Z</dcterms:created>
  <dc:creator>coedu</dc:creator>
  <dc:description/>
  <cp:keywords/>
  <dc:language>en-US</dc:language>
  <cp:lastModifiedBy>Don Fuller</cp:lastModifiedBy>
  <cp:lastPrinted>2013-06-25T09:32:00Z</cp:lastPrinted>
  <dcterms:modified xsi:type="dcterms:W3CDTF">2013-09-10T18:35:00Z</dcterms:modified>
  <cp:revision>2</cp:revision>
  <dc:subject/>
  <dc:title/>
</cp:coreProperties>
</file>